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TVRZENÍ O ZDRAVOTNÍ ZPŮSOBILOSTI K ABSOLVOVÁNÍ REKVALIFIKAČNÍHO KURZU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vyplnit název kurzu dle akreditace)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 rámci projektu Zpět do práce v Olomouckém kraji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méno a příjmení: 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um narození: 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ydliště: 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Úřad práce ČR, Krajská pobočka v Olomouci – kontaktní pracoviště ......................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Odbornosti v kurzu: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vyplnit ty odbornosti, které vyžadují zdravotní způsobilost)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tvrzuji, že účastník projektu je/není* schopen zúčastnit se výše uvedeného rekvalifikačního kurzu. Toto potvrzení se vystavuje pro potřeby úřadu práce.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 ............................... dne ................................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 a razítko ošetřujícího lékař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* nehodící se škrtněte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2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55:00Z</dcterms:modified>
  <cp:revision>7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